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INTELLIGENCE AND ITS APPLICATION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2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scribe the business development studio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Who is a decision maker? What is an effective decision?</w:t>
        <w:tab/>
        <w:tab/>
        <w:t xml:space="preserve">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Illustrate the keys to do effective decision making.</w:t>
        <w:tab/>
        <w:tab/>
        <w:t xml:space="preserve">      </w:t>
        <w:tab/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What are the needs of decision makers, available data, and data mart structures while they </w:t>
        <w:tab/>
        <w:tab/>
        <w:t>design a data mart?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short note on types of table compression.</w:t>
        <w:tab/>
        <w:tab/>
        <w:tab/>
        <w:t xml:space="preserve">   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How do you create a data mart using BI development studio. Explain it elaboratel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>Elaborate the concept of dimensions from Cubis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llustrate the MDX SELECT statement from MDX qu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Explain in detail about any two data mining algorithms with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ore the data mining structure for building the mi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escribe the report serving architecture in detai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5T10:37:00Z</dcterms:modified>
  <cp:revision>126</cp:revision>
  <dc:subject/>
  <dc:title>Reg</dc:title>
</cp:coreProperties>
</file>